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art hard to rea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nged wordart to straight acros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nk of how others will see the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irst picture was shrunken and looked distort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ropped the picture so that it wouldn't look distorte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s it look better and more sophistica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have and..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have, and..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dd a comma where two sentences interven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 try to help fix thi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 try to help us fix th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etimes adding one word can make a sentence that much bet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 you even know?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ot rid of i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t sounded informal and wasn't really nee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bit of experienc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erien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ounded informal </w:t>
            </w:r>
          </w:p>
        </w:tc>
      </w:tr>
      <w:tr>
        <w:trPr>
          <w:trHeight w:val="29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lural rather than singular</w:t>
            </w:r>
          </w:p>
        </w:tc>
      </w:tr>
      <w:tr>
        <w:trPr>
          <w:trHeight w:val="29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clear of satire iron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ined under my explanation of how I used the C.R.A.P. principl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t everyone understands it just by looking at i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34:00Z</dcterms:created>
  <dc:creator>Michael B. Sherry</dc:creator>
  <dc:description/>
  <dc:language>en-US</dc:language>
  <cp:lastModifiedBy>END USER</cp:lastModifiedBy>
  <dcterms:modified xsi:type="dcterms:W3CDTF">2013-11-15T03:34:00Z</dcterms:modified>
  <cp:revision>2</cp:revision>
  <dc:subject/>
  <dc:title/>
</cp:coreProperties>
</file>